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1"/>
        <w:gridCol w:w="4310"/>
      </w:tblGrid>
      <w:tr>
        <w:trPr/>
        <w:tc>
          <w:tcPr>
            <w:tcW w:w="526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6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 Тарифному соглашению на оплату медицинской помощи в системе ОМС населения Калининградской области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от «  26  » января 2015 года</w:t>
            </w:r>
          </w:p>
        </w:tc>
      </w:tr>
    </w:tbl>
    <w:p>
      <w:pPr>
        <w:pStyle w:val="Normal"/>
        <w:spacing w:lineRule="auto" w:line="240" w:before="0" w:after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еречень индикаторов для определения стоим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онченного случая лечения заболеваний, включенных в соответствующие клинико-затратные группы заболеваний, при оказании стационарной медицинской помощи по профилям акушерство и гинекология, неонатология в рамках системы обязательного медицинского страх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Диагностически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тинная физикальная диагноати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андартное лабораторное обследовани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бщий или клинический анализ кров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бщий анализ моч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биохимическое исследование кров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оагулогра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реакция Вассерма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ширенное лабораторное обследовани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андартное инструментальное обследовани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ЭК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эндоскопия верхних и аноректальных отделов ЖК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ширенное инструментальное обследовани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инвазивные инструментальные методы диагности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эндовизионная диагностика патологических процессов в полостях тела, бронхолегочной системе, средних отделах ЖК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андартное лучевое обследовани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флюорография органов грудной клетк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рентгенография органов грудной клет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УЗИ органов брюшной пол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УЗИ органов забрюшинного пространства и поче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УЗИ органов малого та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ЗИ щитовидной желез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ширенные методы лучевой диагности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высокозатратные методы лучевой диагностики (компьютерная томография, магнитно - резонансная томография, ядерная магнитно - резонансная томография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Технологически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протокола опер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протокола манипуля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личие протокола первичной хирургической обработки раны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протокола гистологического исследования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Лечебны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ительность леч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ительность лечения в отделении анестезиологии- реаним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ительность анестезиологического пособ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ительность ИВ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 инфузии крови  и  компонентов крови   (со всеми ее разновидностями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менение  экстракорпоральных методов детоксикации (гемодиализ, гемосорбция, плазмоферез и т.д)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ние методов гипербарической оксигенации, искусственной гипо- или гипертермии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электроимпульсных видов леч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менение стентов, имплантов,трансплантатов (в т.ч. алло- и аутотрансплантатов)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лечебном процессе специалистов других профилей оказания м едицинской помощи (с проведением определенного количества консультаций  с назначением лечения или проедением диагностических мероприятий в зависимости от тяжести состояния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одного оперативного вмешательства на органах, относящихся к различным системам организм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ое (указать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0:16:00Z</dcterms:created>
  <dc:creator>upr1</dc:creator>
  <dc:description/>
  <dc:language>en-US</dc:language>
  <cp:lastModifiedBy>AVT</cp:lastModifiedBy>
  <dcterms:modified xsi:type="dcterms:W3CDTF">2015-01-30T10:16:00Z</dcterms:modified>
  <cp:revision>2</cp:revision>
  <dc:subject/>
  <dc:title/>
</cp:coreProperties>
</file>